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490" w:leader="none"/>
          <w:tab w:val="left" w:pos="10915" w:leader="none"/>
        </w:tabs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рооскольского городского округа</w:t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«</w:t>
      </w:r>
      <w:r>
        <w:rPr>
          <w:rFonts w:cs="Times New Roman" w:ascii="Times New Roman" w:hAnsi="Times New Roman"/>
          <w:sz w:val="26"/>
          <w:szCs w:val="26"/>
          <w:u w:val="single"/>
        </w:rPr>
        <w:t>17</w:t>
      </w:r>
      <w:r>
        <w:rPr>
          <w:rFonts w:cs="Times New Roman" w:ascii="Times New Roman" w:hAnsi="Times New Roman"/>
          <w:sz w:val="26"/>
          <w:szCs w:val="26"/>
        </w:rPr>
        <w:t xml:space="preserve">» </w:t>
      </w:r>
      <w:r>
        <w:rPr>
          <w:rFonts w:cs="Times New Roman" w:ascii="Times New Roman" w:hAnsi="Times New Roman"/>
          <w:sz w:val="26"/>
          <w:szCs w:val="26"/>
          <w:u w:val="single"/>
        </w:rPr>
        <w:t>февраля</w:t>
      </w:r>
      <w:r>
        <w:rPr>
          <w:rFonts w:cs="Times New Roman" w:ascii="Times New Roman" w:hAnsi="Times New Roman"/>
          <w:sz w:val="26"/>
          <w:szCs w:val="26"/>
        </w:rPr>
        <w:t xml:space="preserve"> 2022 г. № </w:t>
      </w:r>
      <w:r>
        <w:rPr>
          <w:rFonts w:cs="Times New Roman" w:ascii="Times New Roman" w:hAnsi="Times New Roman"/>
          <w:sz w:val="26"/>
          <w:szCs w:val="26"/>
          <w:u w:val="single"/>
        </w:rPr>
        <w:t>633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ConsPlusTitl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Система основных мероприятий и показателей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ы «Развитие образования Старооскольского городского округа» 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этапе реализации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1"/>
        <w:gridCol w:w="913"/>
        <w:gridCol w:w="998"/>
        <w:gridCol w:w="2121"/>
        <w:gridCol w:w="5245"/>
        <w:gridCol w:w="624"/>
        <w:gridCol w:w="680"/>
        <w:gridCol w:w="624"/>
        <w:gridCol w:w="660"/>
        <w:gridCol w:w="672"/>
      </w:tblGrid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муниципальной программы, подпрограмм, основных мероприятий</w:t>
            </w:r>
          </w:p>
        </w:tc>
        <w:tc>
          <w:tcPr>
            <w:tcW w:w="1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ок реализации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ветственный исполнитель, соисполнитель, участник муниципальной программы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казателя, единица измерения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Значение показателя конечного и непосредственного результата по годам реализации</w:t>
            </w:r>
          </w:p>
        </w:tc>
      </w:tr>
      <w:tr>
        <w:trPr>
          <w:trHeight w:val="464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2 год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3 год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4 год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чал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Заверше-ние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1"/>
        <w:gridCol w:w="913"/>
        <w:gridCol w:w="998"/>
        <w:gridCol w:w="2121"/>
        <w:gridCol w:w="5245"/>
        <w:gridCol w:w="624"/>
        <w:gridCol w:w="680"/>
        <w:gridCol w:w="624"/>
        <w:gridCol w:w="660"/>
        <w:gridCol w:w="672"/>
      </w:tblGrid>
      <w:tr>
        <w:trPr>
          <w:tblHeader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trHeight w:val="794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2929890</wp:posOffset>
                      </wp:positionV>
                      <wp:extent cx="28098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2pt;margin-top:153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1778635</wp:posOffset>
                      </wp:positionV>
                      <wp:extent cx="2859405" cy="88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pt;margin-top:14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 xml:space="preserve">Муниципальная </w:t>
            </w:r>
            <w:hyperlink w:anchor="P4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«Развитие образования Старооскольского городского округа»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Администрация Старооскольского городского округа (в лице департамента строительства и архитектуры), управление образования администрации Старооскольского городского округа (далее – УО)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правление культуры администрации Старооскольского городского округа (далее – УК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, зарегистрированных на получение услуг дошкольного образования и не обеспеченных данными услугами, в общей численности детей дошкольного возраста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тношение среднемесячной заработной платы педагогических работников муниципальных образовательных организаций дошкольного образования к средней заработной плате в общем образовании Белгородской области, ед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детей в возрасте от 1 до 6 лет, охваченных дошкольным образованием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воспитанников дошкольных образовательных организаций, осваивающих основную образовательную программу дошкольного образования, соответствующую федеральному государственному образовательному стандарту дошкольного образования, в общей численности воспитанников дошкольных образовательных  организаций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дошкольных образовательных организаций, в которых оценка деятельности организаций, их руководителей и основных категорий работников осуществляется на основании показателей эффективности деятельности организаций дошкольного образования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пень удовлетворенности населения качеством реализации программ дошкольного образования от количества опрошенных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</w:tr>
      <w:tr>
        <w:trPr/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работников сферы дошкольного образования, получающих социальную поддержку, в общей численности работников сферы дошкольного образования, имеющих право на получение социальной поддержки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учащихся, обучающихся в современных условиях, соответствующих требованиям федеральных государственных образовательных стандартов, от общей численности учащихся, обучающихся по программам общего образования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2228215</wp:posOffset>
                      </wp:positionV>
                      <wp:extent cx="418147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45pt;margin-top:51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1052195</wp:posOffset>
                      </wp:positionV>
                      <wp:extent cx="4181475" cy="88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45pt;margin-top:51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обучающихся по программам общего образования, участвующих в олимпиадах и конкурсах различного уровня, %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</w:t>
            </w:r>
          </w:p>
        </w:tc>
      </w:tr>
      <w:tr>
        <w:trPr/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ношение среднего балла единого государственного экзамена (далее – ЕГЭ) (в расчете на 1 предмет) в 10% общеобразовательных организаций с лучшими результатами ЕГЭ (в расчете на 1 предмет) к среднему баллу ЕГЭ в 10% общеобразовательных организаций с худшими результатами ЕГЭ, ед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1</w:t>
            </w:r>
          </w:p>
        </w:tc>
      </w:tr>
      <w:tr>
        <w:trPr/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ношение средней заработной платы педагогических работников общеобразовательных организаций городского округа к средней заработной плате в экономике Белгородской области, ед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учителей в возрасте до 30 лет в общей численности учителей общеобразовательных организаций, %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3</w:t>
            </w:r>
          </w:p>
        </w:tc>
      </w:tr>
      <w:tr>
        <w:trPr/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работников сферы общего образования, получающих социальную поддержку, в общей численности работников сферы общего образования, имеющих право на получение социальной поддержки, %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детей в возрасте от 5 до 18 лет, получающих услуги дополнительного образования, в общей численности детей в возрасте от 5 до 18 лет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</w:t>
            </w:r>
          </w:p>
        </w:tc>
      </w:tr>
      <w:tr>
        <w:trPr/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учащихся, охваченных дополнительными общеобразовательными программами, участвующих в олимпиадах и конкурсах различного уровня, в общей численности учащихся, обучающихся по программам общего образования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</w:t>
            </w:r>
          </w:p>
        </w:tc>
      </w:tr>
      <w:tr>
        <w:trPr/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941070</wp:posOffset>
                      </wp:positionV>
                      <wp:extent cx="418338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pt;margin-top:74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тношение средней заработной платы педагогических работников организаций дополнительного образования к средней заработной плате учителей в Белгородской области, ед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</w:tr>
      <w:tr>
        <w:trPr/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охранение максимального охвата обучающихся, нуждающихся в психолого-педагогической помощи, медико-социальном сопровождении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оответствие организационно-технологического сопровождения проведения государственной итоговой аттестации выпускников 9-х, 11 (12)-х классов нормативным требованиям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участников мониторинговых исследований результатов освоения образовательных программ дошкольного, начального, основного и среднего общего образования; системы оценки внеучебных достижений обучающихся общеобразовательных организаций, системы оценки качества воспитательного процесса в общеобразовательных организациях, тыс. чел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0</w:t>
            </w:r>
          </w:p>
        </w:tc>
      </w:tr>
      <w:tr>
        <w:trPr/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образовательных организаций, прошедших внешнюю оценку качества образования с участием потребителей образовательных услуг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образовательных организаций, попадающих под мониторинг и оценку качества образования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детей, охваченных организованным отдыхом и оздоровлением, в общей численности учащихся общеобразовательных организаций в возрасте до 18 лет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</w:p>
        </w:tc>
      </w:tr>
      <w:tr>
        <w:trPr/>
        <w:tc>
          <w:tcPr>
            <w:tcW w:w="25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1628140</wp:posOffset>
                      </wp:positionV>
                      <wp:extent cx="4201160" cy="825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pt;margin-top:39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, получивших выраженный оздоровительный эффект, в общей численности детей, охваченных организованным отдыхом и оздоровлением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,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</w:tr>
      <w:tr>
        <w:trPr/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, находящихся в трудной жизненной ситуации, охваченных организованным отдыхом и оздоровлением, в общем количестве детей, находящихся в трудной жизненной ситуации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,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</w:p>
        </w:tc>
      </w:tr>
      <w:tr>
        <w:trPr/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педагогических и руководящих работников образовательных организаций, прошедших повышение квалификации для работы в соответствии с федеральными государственными образовательными стандартами общего образования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педагогических и руководящих работников образовательных организаций, вовлеченных в инновационную деятельность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,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</w:tr>
      <w:tr>
        <w:trPr/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удовлетворенности педагогических и руководящих работников образовательных организаций качеством услуг дополнительного профессионального образования от числа слушателей, обучающихся по дополнительной профессиональной программе в МБУ ДПО «СОИРО»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стижение показателей муниципальной программы «Развитие образования Старооскольского городского округа на 2015 – 2020 годы» и ее подпрограмм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пень удовлетворенности населения качеством предоставления муниципальных услуг в сфере образования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,5</w:t>
            </w:r>
          </w:p>
        </w:tc>
      </w:tr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17365D"/>
                <w:sz w:val="20"/>
              </w:rPr>
            </w:pPr>
            <w:hyperlink w:anchor="P658">
              <w:r>
                <w:rPr>
                  <w:rStyle w:val="InternetLink"/>
                  <w:rFonts w:cs="Times New Roman" w:ascii="Times New Roman" w:hAnsi="Times New Roman"/>
                  <w:color w:val="17365D"/>
                  <w:sz w:val="20"/>
                </w:rPr>
                <w:t>Подпрограмма 1</w:t>
              </w:r>
            </w:hyperlink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2038350</wp:posOffset>
                      </wp:positionV>
                      <wp:extent cx="4201160" cy="260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pt;margin-top:68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«Развитие дошкольного образования»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Администрация Старооскольского городского округа (в лице департамента строительства и архитектуры), 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, зарегистрированных на получение услуг дошкольного образования и не обеспеченных данными услугами, в общей численности детей дошкольного возраста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тношение среднемесячной заработной платы педагогических работников муниципальных образовательных организаций дошкольного образования к средней заработной плате в общем образовании Белгородской области, ед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детей в возрасте от 1 до 6 лет, охваченных дошкольным образованием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воспитанников дошкольных образовательных организаций, осваивающих основную образовательную программу дошкольного образования, соответствующую федеральному государственному образовательному стандарту дошкольного образования, в общей численности воспитанников дошкольных образовательных организаций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дошкольных образовательных организаций, в которых оценка деятельности организаций, их руководителей и основных категорий работников осуществляется на основании показателей эффективности деятельности организаций дошкольного образования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удовлетворенности населения качеством реализации программ дошкольного образования от количества опрошенных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</w:tr>
      <w:tr>
        <w:trPr/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работников сферы дошкольного образования, получающих социальную поддержку, в общей численности работников сферы дошкольного образования, имеющих право на получение социальной поддержки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1. Обеспечение государственных гарантий реализации прав граждан на получение общедоступного и бесплатного дошкольного образования в дошкольных образовательных организациях, дошкольных группах образовательных организац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детей, зарегистрированных на получение услуг дошкольного образования и не обеспеченных данными услугами, в общей численности детей дошкольного возраста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.1.2. Выплаты компенсации част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 в возрасте от 1 до 6 лет, охваченных дошкольным образованием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.1.3. Строительство, реконструкция, капитальный ремонт дошкольных образовательных организац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2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Старооскольского городского округа (в лице департамента строительства и архитектуры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введенных мест для детей дошкольного возраста, ед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4. Реализация инициативных проектов, в том числе наказ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Старооскольского городского округа (в лице департамента строительства и архитектуры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объектов, ед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2224405</wp:posOffset>
                      </wp:positionV>
                      <wp:extent cx="420116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pt;margin-top:8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1.2.1. Обеспечение деятельности (оказание услуг) муниципальных дошкольных образовательных организаций Старооскольского городского округа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воспитанников дошкольных образовательных организаций, осваивающих основную образовательную программу дошкольного образования, соответствующую федеральному государственному образовательному стандарту дошкольного образования, в общей численности воспитанников дошкольных образовательных организаций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дошкольных образовательных организаций, в которых оценка деятельности организаций, их руководителей и основных категорий работников осуществляется на основании показателей эффективности деятельности организаций дошкольного образования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удовлетворенности населения качеством реализации программ дошкольного образования от количества опрошенных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</w:tr>
      <w:tr>
        <w:trPr/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тношение среднемесячной заработной платы педагогических работников муниципальных образовательных организаций дошкольного образования к средней заработной плате в общем образовании Белгородской области, ед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1.6. Проект «Создание виртуального консультационного центра для родителей «Общаться с ребенком #КАК?» с использованием ресурса социальной сети ВКонтакте»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родителей, получивших бесплатную дистанционную психолого-педагогическую поддержку в виртуальном консультационном центре «Общаться с ребенком #КАК?», созданном в социальной сети ВКонтакте, чел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1.7. Проект «Внедрение STEM-технологий в образовательную деятельность дошкольных образовательных организаций Старооскольского городского округа»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2 год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оспитанников дошкольных образовательных учреждений, осваивающих основную образовательную программу дошкольного образования, соответствующую федеральному государственному образовательному стандарту дошкольного образования, в общей численности воспитанников дошкольных образовательных учреждений, %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1.8 Проект «Создание инновационной модели сетевого сотрудничества дошкольных образовательных учреждений Старооскольского городского округа – «Интерактивный игромарафон  «Территория возможностей»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 год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оспитанников дошкольных образовательных учреждений, осваивающих основную образовательную программу дошкольного образования, соответствующую федеральному государственному образовательному стандарту дошкольного образования, в общей численности воспитанников дошкольных образовательных учреждени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 в возрасте от 5 до 18 лет, получающих услуги дополнительного образования, в общей численности детей в возрасте от 5 до 18 лет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</w:rPr>
              <w:t>1.2.1.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роект «Создание терренкуров в образовательном пространстве дошкольных образовательных организаций»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 год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хват обучающихся, нуждающихся в психолого-педагогической помощи, медико-социальном сопровождении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2. Поддержка альтернативных форм предоставления дошкольного образова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субъектов малого и среднего предпринимательства, оказывающих услугу по присмотру и уходу за детьми, ед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3. Проект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, Администрация Старооскольского городского округа (в лице департамента строительства и архитектуры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дополнительных мест для детей в возрасте от 1,5 до 3 лет, ед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C00000"/>
                <w:sz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C00000"/>
                <w:sz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1.3.1. Возмещение расходов, связанных с предоставлением мер социальной поддержки педагогическим работникам и отдельным категориям работников муниципальных дошкольных образовательных организаций, проживающих и работающих в сельских населенных пунктах, рабочих поселках (поселках городского типа) на территории Белгородской области, по оплате помещения и коммунальных услуг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работников сферы дошкольного образования, получающих социальную поддержку, в общей численности работников сферы дошкольного образования, имеющих право на получение социальной поддержки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1688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hyperlink w:anchor="P96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одпрограмма 2</w:t>
              </w:r>
            </w:hyperlink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Развитие общего образования»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Администрация Старооскольского городского округа (в лице департамента строительства и архитектуры), 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учащихся, обучающихся в современных условиях, соответствующих требованиям федеральных государственных образовательных стандартов, от общей численности учащихся, обучающихся по программам общего образования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обучающихся по программам общего образования, участвующих в олимпиадах и конкурсах различного уровня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ношение среднего балла единого государственного экзамена (далее – ЕГЭ) (в расчете на 1 предмет) в 10% общеобразовательных организаций с лучшими результатами ЕГЭ (в расчете на 1 предмет) к среднему баллу ЕГЭ в 10% общеобразовательных организаций с худшими результатами ЕГЭ, ед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1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тношение средней заработной платы педагогических работников общеобразовательных организаций городского округа к средней заработной плате в экономике Белгородской области, ед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учителей в возрасте до 30 лет в общей численности учителей общеобразовательных организаций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3</w:t>
            </w:r>
          </w:p>
        </w:tc>
      </w:tr>
      <w:tr>
        <w:trPr/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работников сферы общего образования, получающих социальную поддержку, в общей численности работников сферы общего образования, имеющих право на получение социальной поддержки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.1. Обеспечение государственных гарантий реализации прав граждан на получение общедоступного и бесплатного общего образования в муниципальных и некоммерческих общеобразовательных организациях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учащихся, обучающихся в современных условиях, соответствующих требованиям федеральных государственных образовательных стандартов, от общей численности учащихся, обучающихся по программам общего образования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тношение средней заработной платы педагогических работников общеобразовательных организаций городского округа к средней заработной плате в экономике Белгородской области, ед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2.1.2. Обеспечение деятельности (оказание услуг) подведомственных организаций, в том числе предоставление муниципальным и некоммерческим общеобразовательным организациям субсид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учащихся, обучающихся в современных условиях, соответствующих требованиям федеральных государственных образовательных стандартов, от общей численности учащихся, обучающихся по программам общего образования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1. Проект «Создание на базе МБОУ «СОШ № 28 с углубленным изучением отдельных предметов имени А.А. Угарова» модели  реализации индивидуальных проектов учащихся 10-11 классов «Маршрут успеха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учащихся 10-11-х классов МБОУ «СОШ № 28 с углубленным изучением отдельных предметов имени А.А.Угарова», вовлеченных в реализацию индивидуальных проектов с использованием ресурсов учреждений высшего образования и работодателей Старооскольского городского округа «Маршрут успеха», чел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2.1.3. Строительство, реконструкция и капитальный ремонт общеобразовательных организаций городского округ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Старооскольского городского округа (в лице департамента строительства и архитектуры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объектов, ед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C00000"/>
                <w:sz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.4. Проект «Успех каждого ребенка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2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2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Старооскольского городского округа (в лице департамента строительства и архитектуры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учащихся, обучающихся в современных условиях, соответствующих требованиям федеральных государственных образовательных стандартов, от общей численности учащихся, обучающихся по программам общего образования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.5. Реализация инициативных проектов, в том числе наказ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Старооскольского городского округа (в лице департамента строительства и архитектуры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объектов, ед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-59055</wp:posOffset>
                      </wp:positionV>
                      <wp:extent cx="635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1pt;margin-top:-4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</w:rPr>
              <w:t>2.2.1. Создание современных условий для учащихся с разными образовательными результатами в соответствии с требованиями федерального государственного образовательного стандарта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тношение среднего балла единого государственного экзамена (далее – ЕГЭ) (в расчете на 1 предмет) в 10% общеобразовательных организаций с лучшими результатами ЕГЭ (в расчете на 1 предмет) к среднему баллу ЕГЭ в 10% общеобразовательных организаций с худшими результатами ЕГЭ, ед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1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учащихся, охваченных горячим питанием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.2. Проект «Создание системы наставничества и шефства для обучающихся образовательных организаций Старооскольского городского округа «#Интеллект_плюс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обучающихся организаций Старооскольского городского округа, осуществляющих образовательную деятельность по дополнительным общеобразовательным программам, вовлеченных в различные формы наставничества и шефства в рамках системы наставничества и шефства для обучающихся образовательных организаций Старооскольского городского округа «#Интеллект_плюс», чел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.4. Проект «Разработка и внедрение модели сетевого взаимодействия образовательных организаций Старооскольского городского округа по  самоопределению и профессиональной ориентации обучающихся «#Я смогу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учащихся 9-10-х классов  3 общеобразовательных учреждений городского округа, включенных в деятельность, направленную на самоопределение и профессиональную ориентацию  функционирующей модели сетевого взаимодействия образовательных учреждений Старооскольского городского округа по самоопределению и профессиональной ориентации обучающихся «#Я смогу!», чел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.5. Проект «Создание и внедрение на базе МБОУ «Средняя общеобразовательная школа № 30» кейса профессиональных проб для учащихся 8-9 классов с привлечением внешних экспертов и социальных партнеров «Приглашаю в свою профессию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учащихся 8-9 классов МБОУ «СОШ № 30», МБОУ «СОШ № 34», вовлеченных в реализацию профориентационных  мероприятий с участием внешних экспертов и социальных партнеров, чел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1.6. Проект «Создание на пришкольном участк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Основная общеобразовательная Владимировская школа» комфортной экологической среды «#Экомир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учащихся, вовлеченных в различные формы урочной и внеурочной  деятельности на пришкольной территории в условиях комфортной экологической среды «# Экомир» МБОУ «Основная общеобразовательная Владимировская школа»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.7. Проект «Создание на базах МБОУ «Средняя общеобразовательная школа № 6» и МБОУ «Средняя общеобразовательная школа № 34» Старооскольского городского округа модели индивидуального обучения школьников с применением дистанционных образовательных технологий «#Дистант. Имеешь право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учащихся, обучающихся в современных условиях, соответствующих требованиям федеральных государственных образовательных стандартов, от общей численности учащихся, обучающихся по программам общего образования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.8. Проект «Разработка цикла онлайн-уроков «TEST-DRIVE профессий» для учащихся 7-9 классов на основе сетевого взаимодействия «школа – ПОУ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обучающихся МБОУ «СОШ № 28 с УИОП имени А.А. Угарова» 7-9 классов общеобразовательных организаций муниципальной образовательной сети, вовлеченных в профессиональную ориентацию с использованием ресурсов профессиональных образовательных учреждений, чел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.9. Проект «Создание и апробация на базе МБОУ «Гимназия № 18» алгоритма проведения виртуальных родительских собраний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родительских собраний в МБОУ «Гимназия № 18», проведенных с использованием дистанционных технологий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.2.2. Организационно-методическое сопровождение мероприятий, направленных на модернизацию муниципальной системы общего образова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обучающихся по программам общего образования, участвующих в олимпиадах и конкурсах различного уровня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</w:t>
            </w:r>
          </w:p>
        </w:tc>
      </w:tr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.3.1. Возмещение части затрат в связи с предоставлением учителям общеобразовательных организаций ипотечного кредита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работников сферы общего образования, получающих социальную поддержку, в общей численности работников сферы общего образования, имеющих право на получение социальной поддержки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учителей в возрасте до 30 лет в общей численности учителей общеобразовательных организаций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3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.3.2. Оплата проезда педагогическим работникам к месту работы и обратно, проживающим в городе и работающим в общеобразовательных организациях сельских территор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работников сферы общего образования, получающих социальную поддержку, в общей численности работников сферы общего образования, имеющих право на получение социальной поддержки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.3.3. Выплата ежемесячного денежного вознаграждения за классное руководств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тношение средней заработной платы педагогических работников общеобразовательных организаций городского округа к средней заработной плате в экономике Белгородской области, ед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.3.4. Возмещение расходов, связанных с предоставлением мер социальной поддержки педагогическим работникам и отдельным категориям работников (библиотекарей и медицинских работников)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Белгородской области, по оплате помещения и коммунальных услуг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работников сферы общего образования, получающих социальную поддержку, в общей численности работников сферы общего образования, имеющих право на получение социальной поддержки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hyperlink w:anchor="P128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одпрограмма 3</w:t>
              </w:r>
            </w:hyperlink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«Развитие дополнительного образования»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Администрация Старооскольского городского округа (в лице департамента строительства и архитектуры), УО, У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детей в возрасте от 5 до 18 лет, получающих услуги дополнительного образования, в общей численности детей в возрасте от 5 до 18 л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учащихся, охваченных дополнительными общеобразовательными программами, участвующих в олимпиадах и конкурсах различного уровня, в общей численности обучающихся по дополнительным общеобразовательным программам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</w:t>
            </w:r>
          </w:p>
        </w:tc>
      </w:tr>
      <w:tr>
        <w:trPr/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тношение средней заработной платы педагогических работников организаций дополнительного образования к средней заработной плате учителей в Белгородской области, ед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</w:tr>
      <w:tr>
        <w:trPr/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охранение максимального охвата обучающихся, нуждающихся в психолого-педагогической помощи, медико-социальном сопровождении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3.1.1. Обеспечение деятельности (оказание услуг) муниципальных организаций дополнительного образования, подведомственных управлению образова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 в возрасте от 5 до 18 лет, получающих услуги дополнительного образования, в общей численности детей в возрасте от 5 до 18 лет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4. Проект «Создание модели единого доброжелательного воспитательного пространства в общеобразовательных организациях Старооскольского городского округа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21</w:t>
            </w:r>
            <w:r>
              <w:rPr>
                <w:rFonts w:cs="Times New Roman" w:ascii="Times New Roman" w:hAnsi="Times New Roman"/>
                <w:sz w:val="20"/>
              </w:rPr>
              <w:t xml:space="preserve">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 xml:space="preserve">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общеобразовательных организаций, обеспечивающих вовлечение участников образовательных отношений  в мероприятия, направленные на формирование характеристик и качеств личности в соответствии с концепцией доброжелательной школы, ед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5. Проект  «Создание детского медиацентра для активистов детского общественного движения Старооскольского городского округа «#Включайся_online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учащихся - активистов детского общественного движения Старооскольского городского округа, включенных в деятельность, направленную на создание единого медиапространства для школьников с использованием ресурсов современной информационной среды, чел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6. Проект «Создание виртуального кабинета «Кабинет обращений» для оказания анонимной психологической помощи подросткам в социальной сети «ВКонтакте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несовершеннолетних, обратившихся за поддержкой, обеспеченных комплексной консультативной помощью через создание технологической модели «Виртуальный кабинет обращений #ВКО»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7. Проект «Создание на базе МАОУ «Средняя политехническая школа № 33» Интенсив-Центра «Волонтерство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учащихся Старооскольского городского округа, находящихся в трудной жизненной ситуации и социально опасном положении, вовлеченных в волонтёрскую (добровольческую) деятельность, направленную  на повышение уровня общественно полезной активности, с использованием ресурсов современной информационной среды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8. Проект «Создание и использование электронного видеосборника о деятельности военно-патриотических клубов Старооскольского городского округа «#Я_патриот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учащихся  общеобразовательных организаций Старооскольского городского округа  вовлеченных в военно-патриотическую деятельность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9. Проект «Создание муниципального виртуального календаря научных и творческих конкурсов  в социальной сети «ВКонтакте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учащихся образовательных организаций Старооскольского городского округа, участвующих в научных и творческих  конкурсах, %.</w:t>
            </w:r>
          </w:p>
          <w:p>
            <w:pPr>
              <w:pStyle w:val="ConsPlusNormal"/>
              <w:ind w:firstLine="17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bookmarkStart w:id="0" w:name="_Hlk529560748"/>
            <w:bookmarkStart w:id="1" w:name="OLE_LINK265"/>
            <w:bookmarkStart w:id="2" w:name="OLE_LINK264"/>
            <w:bookmarkEnd w:id="0"/>
            <w:bookmarkEnd w:id="1"/>
            <w:bookmarkEnd w:id="2"/>
            <w:r>
              <w:rPr>
                <w:rFonts w:cs="Times New Roman" w:ascii="Times New Roman" w:hAnsi="Times New Roman"/>
                <w:sz w:val="20"/>
              </w:rPr>
              <w:t>3.1.2. Обеспечение деятельности (оказание услуг) муниципальных организаций дополнительного образования, подведомственных управлению культур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 в возрасте от 5 до 18 лет, получающих услуги дополнительного образования, в общей численности детей в возрасте от 5 до 18 лет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3.1.4. Реконструкция и капитальный ремонт организаций дополнительного образова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4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Старооскольского городского округа (в лице департамента строительства и архитектуры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объектов, ед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3.2.1. Организационно-методическое сопровождение мероприятий, направленных на модернизацию муниципальной системы дополнительного образова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учащихся, охваченных дополнительными общеобразовательными программами, участвующих в олимпиадах и конкурсах различного уровня, в общей численности обучающихся по дополнительным общеобразовательным программам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3.2.2. Совершенствование финансово-экономических условий организаций дополнительного образования (финансирование расходов на оплату труда педагогических работников образовательных организаций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тношение средней заработной платы педагогических работников организаций дополнительного образования к средней заработной плате учителей в Белгородской области, ед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3.2.3. Обеспечение медико-социального сопровождения обучающихся и воспитанников организаций общего, дошкольного и дополнительного образова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охранение максимального охвата обучающихся, нуждающихся в психолого-педагогической помощи, медико-социальном сопровождении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3.2. Проект «Создание центра логистического сопровождения семей, воспитывающих детей с РАС «Интеграция» в образовательном пространстве Старооскольского городского округа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семей, воспитывающих детей с РАС, заявившихся для получения информационных, консультационных услуг в Центр логистического сопровождения «Интеграция»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2.4. Материальное поощрение и социальная поддержка учащихся муниципальных организаций дополнительного образования, подведомственных управлению культур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учащихся, охваченных дополнительными общеобразовательными программами, участвующих в олимпиадах и конкурсах различного уровня, в общей численности обучающихся по дополнительным общеобразовательным программам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2.5. Оплата проезда педагогическим работникам к месту работы и обратно, проживающим в городе и работающим в муниципальных учреждениях дополнительного образования сельских территорий, подведомственных управлению культур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работников сферы дополнительного образования, получающих социальную поддержку, в общей численности работников сферы дополнительного образования, имеющих право на получение социальной поддержки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3.2.6. Возмещение расходов, связанных с предоставлением мер социальной поддержки педагогическим работникам муниципальных организаций дополнительного образования, подведомственных управлению культуры, проживающим и работающим в сельских населенных пунктах, рабочих поселках (поселках городского типа) на территории Белгородской области, по оплате помещения и коммунальных услуг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работников сферы дополнительного образования, получающих социальную поддержку, в общей численности работников сферы дополнительного образования, имеющих право на получение социальной поддержки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2.7. Проект «Культурная среда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4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 в возрасте от 5 до 18 лет, получающих услуги дополнительного образования, в общей численности детей в возрасте от 5 до 18 лет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2.10.</w:t>
            </w:r>
            <w:r>
              <w:rPr/>
              <w:t> </w:t>
            </w:r>
            <w:r>
              <w:rPr>
                <w:rFonts w:cs="Times New Roman" w:ascii="Times New Roman" w:hAnsi="Times New Roman"/>
                <w:sz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4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УО, У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детей в возрасте от 5 до 18 лет, использующих сертификаты дополнительного образования, в общей численности детей в возрасте от 5 до 18 лет, 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2.11. Проект «Творческие люди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2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учреждений, получивших денежное поощрение, ед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3.2.12. Проект «Современная школа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услуг психолого-педагогической, методической и консультативной помощи, оказанных родителям (законным представителям) детей, а также гражданам, желающим принять на воспитание в свои семьи детей, оставшихся без попечения родителей, ед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hyperlink w:anchor="P1593">
              <w:bookmarkStart w:id="3" w:name="OLE_LINK269"/>
              <w:bookmarkStart w:id="4" w:name="OLE_LINK268"/>
              <w:bookmarkStart w:id="5" w:name="_Hlk529560762"/>
              <w:bookmarkStart w:id="6" w:name="OLE_LINK267"/>
              <w:bookmarkStart w:id="7" w:name="OLE_LINK266"/>
              <w:bookmarkEnd w:id="3"/>
              <w:bookmarkEnd w:id="4"/>
              <w:bookmarkEnd w:id="5"/>
              <w:bookmarkEnd w:id="6"/>
              <w:bookmarkEnd w:id="7"/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одпрограмма 4</w:t>
              </w:r>
            </w:hyperlink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Развитие системы оценки качества образования»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образовательных организаций, попадающих под мониторинг и оценку качества образования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оответствие организационно-технологического сопровождения проведения государственной итоговой аттестации выпускников 9-х, 11 (12)-х классов нормативным требованиям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участников мониторинговых исследований результатов освоения образовательных программ дошкольного, начального, основного и среднего общего образования; системы оценки внеучебных достижений обучающихся общеобразовательных организаций, системы оценки качества воспитательного процесса в общеобразовательных учреждениях, тыс. чел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6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образовательных организаций, прошедших внешнюю оценку качества образования с участием потребителей образовательных услуг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.1. Организационно-технологическое сопровождение проведения мониторинговых исследований и контрольно-оценочных процеду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образовательных организаций, попадающих под мониторинг и оценку качества образования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.2. Обеспечение деятельности МБУ «Старооскольский центр оценки качества образования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овлетворенность потребителей качеством предоставления услуг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4.1.3. Обеспечение условий для организации и проведения в соответствии с действующим законодательством государственной итоговой аттестации выпускников общеобразовательных организаций городского округ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оответствие организационно-технологического сопровождения проведения государственной итоговой аттестации выпускников 9-х, 11 (12)-х классов нормативным требованиям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.4. Совершенствование муниципальной системы мониторинговых исследований качества образования: внедрение системы мониторинга результатов освоения образовательных программ дошкольного, начального, основного и среднего общего образования; системы оценки внеучебных достижений обучающихся общеобразовательных организаций, системы оценки качества воспитательного процесса в общеобразовательных организациях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участников мониторинговых исследований результатов освоения образовательных программ дошкольного, начального, основного и среднего общего образования; системы оценки внеучебных достижений обучающихся общеобразовательных организаций, системы оценки качества воспитательного процесса в общеобразовательных организациях, тыс. челове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4.2.1. Развитие механизмов обратной связи и поддержки потребителя посредством информационной открытости системы образова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образовательных организаций, прошедших внешнюю оценку качества образования с участием потребителей образовательных услуг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2.1.1. Проект «Сопровождение аттестации педагогических работников Старооскольского городского округа в условиях перехода к национальной системе учительского роста (НСУР)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едагогов 51 общеобразовательной организации Старооскольского городского округа, которым предоставлено  информационно-методическое сопровождение аттестации в условиях перехода к национальной системе учительского роста (НСУР), чел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hyperlink w:anchor="P181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одпрограмма 5</w:t>
              </w:r>
            </w:hyperlink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Организация отдыха и оздоровления детей и подростков»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детей, охваченных организованным отдыхом и оздоровлением, в общей численности учащихся общеобразовательных организаций в возрасте до 18 лет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детей, получивших выраженный оздоровительный эффект, в общей численности детей, охваченных организованным отдыхом и оздоровлением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,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детей, находящихся в трудной жизненной ситуации, охваченных организованным отдыхом и оздоровлением, в общем количестве детей, находящихся в трудной жизненной ситуации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,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5.1.1. Обеспечение деятельности      (оказание услуг) детских   загородных оздоровительных лагерей и лагерей     с    дневным пребыванием     дет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детей, получивших выраженный оздоровительный эффект, в общей численности детей, охваченных организованным отдыхом и оздоровлением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,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1.2. Организация отдыха и оздоровления детей, находящихся в трудной жизненной ситуа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детей, находящихся в трудной жизненной ситуации, охваченных организованным отдыхом и оздоровлением, в общем количестве детей, находящихся в трудной жизненной ситуации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,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2.1. Организация отдыха и оздоровления детей в лагерях с дневным пребыванием, организованных на базе общеобразовательных организац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детей, охваченных организованным отдыхом и оздоровлением, в общей численности учащихся общеобразовательных организаций в возрасте до 18 лет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</w:p>
        </w:tc>
      </w:tr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bookmarkStart w:id="8" w:name="OLE_LINK248"/>
            <w:bookmarkStart w:id="9" w:name="_Hlk529135754"/>
            <w:bookmarkStart w:id="10" w:name="OLE_LINK247"/>
            <w:bookmarkStart w:id="11" w:name="OLE_LINK246"/>
            <w:bookmarkEnd w:id="8"/>
            <w:bookmarkEnd w:id="9"/>
            <w:bookmarkEnd w:id="10"/>
            <w:bookmarkEnd w:id="11"/>
            <w:r>
              <w:rPr>
                <w:rFonts w:cs="Times New Roman" w:ascii="Times New Roman" w:hAnsi="Times New Roman"/>
                <w:sz w:val="20"/>
              </w:rPr>
              <w:t>5.2.2. Организация отдыха и оздоровления детей на базе загородных оздоровительных лагерей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детей, охваченных организованным отдыхом и оздоровлением, в общей численности учащихся общеобразовательных организаций в возрасте до 18 лет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детей, оздоровленных на базе загородных оздоровительных лагерей, чел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2.3. Реконструкция и капитальный ремонт загородных оздоровительных лагер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министрация Старооскольского городского округа (в лице департамента строительства и архитектуры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объектов, ед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hyperlink w:anchor="P202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одпрограмма 6</w:t>
              </w:r>
            </w:hyperlink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Развитие дополнительного профессионального образования»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педагогических и руководящих работников образовательных организаций, прошедших повышение квалификации для работы в соответствии с федеральными государственными образовательными стандартами общего образования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педагогических и руководящих работников образовательных организаций, вовлеченных в инновационную деятельность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,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удовлетворенности педагогических и руководящих работников образовательных организаций качеством услуг дополнительного профессионального образования от числа слушателей, обучающихся по дополнительной профессиональной программе в МБУ ДПО «СОИРО»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1.1. Организация курсов повышения квалификации педагогических и руководящих работников образовательных организаций на базе МБУ ДПО «СОИРО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педагогических и руководящих работников образовательных организаций, прошедших повышение квалификации для работы в соответствии с федеральными государственными образовательными стандартами общего образования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1.1.6. Проект «Создание онлайн-издания Заслуженного учителя Российской Федерации Нины Исааковны Черепановой «Старооскольские учителя на защите Отечества», посвященного 75-летию со дня Победы в Великой Отечественной войне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участников образовательных отношений Старооскольского городского округа, вовлеченных в историко-краеведческую деятельность, ед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6.1.1.7. Проект «Создание цифровой образовательной платформы в сети Интернет для оптимизации процесса организации и проведения онлайн-уроков «Доброжелательный класс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обучающихся образовательных организаций Старооскольского городского округа, вовлеченных в образовательную деятельность с использованием цифровой образовательной платформы «Математика 5.0», чел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1.3. Организация непрерывного повышения квалификации педагогических работников МБУ ДПО «СОИРО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едагогических работников МБУ ДПО «СОИРО», прошедших курсы повышения квалификации, ед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6.2.1. Организация стажировок педагогических и руководящих работников на базе образовательных организаций Старооскольского городского округ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педагогических и руководящих работников образовательных организаций, вовлеченных в инновационную деятельность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,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2.2. Сопровождение диссеминации инновационного опыта педагогических и руководящих работников городского округ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методических мероприятий по диссеминации инновационного опыта педагогических и руководящих работников городского округа, ед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3.1. Организация мониторинга качества дополнительных профессиональных программ с применением ИК-технолог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удовлетворенности педагогических и руководящих работников образовательных организаций качеством услуг дополнительного профессионального образования от числа слушателей, обучающихся по дополнительной профессиональной программе в МБУ ДПО «СОИРО»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hyperlink w:anchor="P224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Подпрограмма 7</w:t>
              </w:r>
            </w:hyperlink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«Обеспечение реализации муниципальной программы»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стижение показателей муниципальной программы «Развитие образования Старооскольского городского округа» и ее подпрограмм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удовлетворенности населения качеством предоставления муниципальных услуг в сфере образования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,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7.1.1. Обеспечение выполнения муниципальных функций в сфере образова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стижение показателей муниципальной программы «Развитие образования Старооскольского городского округа» и ее подпрограмм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2.1. Предоставление услуг финансово-экономического сервиса и хозяйственного обслуживания организаций сферы образования городского округ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удовлетворенности населения качеством предоставления муниципальных услуг в сфере образования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,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3.1. Выплаты гражданам, заключившим договор о целевом обучен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1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25 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ля граждан, заключивших договор о целевом обучении, получающих социальную поддержку, в общей численности граждан, заключивших договор о целевом обучении, имеющих право на получение социальной поддержки, 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»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0"/>
          <w:szCs w:val="26"/>
        </w:rPr>
      </w:pPr>
      <w:r>
        <w:rPr>
          <w:rFonts w:cs="Times New Roman" w:ascii="Times New Roman" w:hAnsi="Times New Roman"/>
          <w:b w:val="false"/>
          <w:sz w:val="20"/>
          <w:szCs w:val="26"/>
        </w:rPr>
      </w:r>
    </w:p>
    <w:p>
      <w:pPr>
        <w:pStyle w:val="ConsPlusTitle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headerReference w:type="default" r:id="rId2"/>
          <w:type w:val="nextPage"/>
          <w:pgSz w:orient="landscape" w:w="16838" w:h="11906"/>
          <w:pgMar w:left="1134" w:right="680" w:gutter="0" w:header="709" w:top="1418" w:footer="0" w:bottom="851"/>
          <w:pgNumType w:start="20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0"/>
          <w:lang w:eastAsia="ru-RU"/>
        </w:rPr>
      </w:pPr>
      <w:r>
        <w:rPr>
          <w:rFonts w:cs="Times New Roman" w:ascii="Times New Roman" w:hAnsi="Times New Roman"/>
          <w:sz w:val="20"/>
          <w:lang w:eastAsia="ru-RU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0"/>
          <w:lang w:eastAsia="ru-RU"/>
        </w:rPr>
      </w:pPr>
      <w:r>
        <w:rPr>
          <w:rFonts w:cs="Times New Roman" w:ascii="Times New Roman" w:hAnsi="Times New Roman"/>
          <w:sz w:val="20"/>
          <w:lang w:eastAsia="ru-RU"/>
        </w:rPr>
      </w:r>
    </w:p>
    <w:sectPr>
      <w:headerReference w:type="default" r:id="rId3"/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5:04:00Z</dcterms:created>
  <dc:creator>Пользователь</dc:creator>
  <dc:description/>
  <cp:keywords/>
  <dc:language>en-US</dc:language>
  <cp:lastModifiedBy>user</cp:lastModifiedBy>
  <cp:lastPrinted>2021-12-01T17:28:00Z</cp:lastPrinted>
  <dcterms:modified xsi:type="dcterms:W3CDTF">2022-02-21T12:15:00Z</dcterms:modified>
  <cp:revision>729</cp:revision>
  <dc:subject/>
  <dc:title/>
</cp:coreProperties>
</file>